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y conservación del camino carretera Gómez Palacio - Tlahualilo entronque hacia poblado San Alberto del km 0+000 al km 2+540 en el municipio de Gómez Palacio, Dgo. mediante la construcción consistente en trabajos de Terracerías,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 operación de mezclado, tendido y compactado de materiales para Sub. Base y/o Base se medirá tomando como unidad el metro cúbico (m3) compacto, considerando el volumen que indique el proyecto, los acarreos necesarios del 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Y CONSERVACION DEL CAMINO CARRETERA GOMEZ PALACIO - TLAHUALILO ENTRONQUE HACIA POBLADO SAN ALBERTO DEL KM 0+000 AL KM 2+540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0:10:00Z</dcterms:created>
  <dc:creator>Ing. Alejandro Reyna Pacheco</dc:creator>
  <dc:description/>
  <cp:keywords/>
  <dc:language>en-US</dc:language>
  <cp:lastModifiedBy>Ing. Reyna</cp:lastModifiedBy>
  <cp:lastPrinted>2020-11-20T12:45:00Z</cp:lastPrinted>
  <dcterms:modified xsi:type="dcterms:W3CDTF">2020-12-01T20:10:00Z</dcterms:modified>
  <cp:revision>2</cp:revision>
  <dc:subject/>
  <dc:title>ESPECIFICACIONES  TÉCNICAS</dc:title>
</cp:coreProperties>
</file>